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30»  сентября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72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09.09.2024 №20; от 10.09.2024 № 21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1) 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 (приложение 1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2) Нежилое помещение, кадастровый номер 11:12:1501001:655, общей площадью 118,6 кв.м. расположенное по адресу: Республика Коми, г. Печора, п. Набережный, ул. Школьная, д. 40 (приложение 2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3) Маслоизготовитель ИПКС-030 (Н), год изготовления – 2012 (приложение 3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Комитета                                                                        М.С.Кан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272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30» сентяб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</w:t>
      </w:r>
      <w:r>
        <w:rPr/>
        <w:t>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911 25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455 625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91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45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91 125 руб. 0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7 октября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5 ноя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6 ноября 2024 г. в 10 час. 3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7 ноября 2024 г. в 10 час. 3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272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30» сентяб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1. Объект приватизации: </w:t>
      </w:r>
      <w:r>
        <w:rPr/>
        <w:t>Нежилое помещение, кадастровый номер 11:12:1501001:655, общей площадью 118,6 кв.м. расположенное по адресу: Республика Коми, г. Печора, п. Набережный, ул. Школьная, д. 40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bCs/>
          <w:szCs w:val="26"/>
        </w:rPr>
        <w:t xml:space="preserve">395 300 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97 65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 xml:space="preserve">39 00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9 000</w:t>
      </w:r>
      <w:r>
        <w:rPr>
          <w:szCs w:val="26"/>
        </w:rPr>
        <w:t xml:space="preserve"> руб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39 53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7 октября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5 ноя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6 ноября 2024 г. в 10 час. 3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7 ноября 2024 г. в 10 час. 3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272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30» сентяб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1. Объект приватизации: </w:t>
      </w:r>
      <w:r>
        <w:rPr/>
        <w:t>Маслоизготовитель ИПКС-030 (Н), год изготовления – 2012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bCs/>
          <w:szCs w:val="26"/>
        </w:rPr>
        <w:t xml:space="preserve">64 000 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32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 xml:space="preserve">6 40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3 200</w:t>
      </w:r>
      <w:r>
        <w:rPr>
          <w:szCs w:val="26"/>
        </w:rPr>
        <w:t xml:space="preserve"> руб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6 40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7 октября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5 ноя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6 ноября 2024 г. в 10 час. 3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7 ноября 2024 г. в 10 час. 3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57:00Z</dcterms:created>
  <dc:creator>Customer</dc:creator>
  <dc:description/>
  <cp:keywords/>
  <dc:language>en-US</dc:language>
  <cp:lastModifiedBy>Бухгалтер</cp:lastModifiedBy>
  <cp:lastPrinted>2024-09-29T12:24:00Z</cp:lastPrinted>
  <dcterms:modified xsi:type="dcterms:W3CDTF">2024-09-30T13:24:00Z</dcterms:modified>
  <cp:revision>7</cp:revision>
  <dc:subject/>
  <dc:title/>
</cp:coreProperties>
</file>